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ktatószám: KGO/132</w:t>
      </w:r>
      <w:r>
        <w:rPr>
          <w:rFonts w:cs="Arial" w:ascii="Arial" w:hAnsi="Arial"/>
        </w:rPr>
        <w:t xml:space="preserve">- 2 </w:t>
      </w:r>
      <w:r>
        <w:rPr>
          <w:rFonts w:cs="Arial" w:ascii="Arial" w:hAnsi="Arial"/>
          <w:color w:val="000000"/>
        </w:rPr>
        <w:t>/2016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6. február 25-i nyilvános rende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</w:r>
      <w:r>
        <w:rPr>
          <w:rFonts w:cs="Arial" w:ascii="Arial" w:hAnsi="Arial"/>
        </w:rPr>
        <w:t>Hévíz Balaton Airport Kft. 2015. II. félévi elszámolása önkormányzati támogatásról</w:t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</w:rPr>
        <w:t>Készítette:</w:t>
        <w:tab/>
        <w:tab/>
      </w:r>
      <w:r>
        <w:rPr>
          <w:rFonts w:cs="Arial" w:ascii="Arial" w:hAnsi="Arial"/>
        </w:rPr>
        <w:t xml:space="preserve">Szintén László, osztályvezető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évíz-Balaton Airport Kft Felügyelő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ának Képviselő-testülete Hévíz Város Önkormányzat 2015. évi költségvetéséről szóló 3/2014. (II.17.) önkormányzati rendeletében döntött arról, hogy a Hévíz-Balaton Airport Kft-nek 50 millió Ft működési támogatást biztosított a 2014 és 2015. évi kifizetésre került nettó szállító számlákra. Az erre vonatkozó támogatási megállapodás KGO/4-6/2015 iktatószámon 2014. február 27-én került megkötésre a gazdasági társasággal. A támogatási összeg utalásának ütemezése 20 millió Ft a támogatási megállapodás aláírását követő 5 napon belül, 15 millió Ft 2015. április 1-én, 15 millió Ft 2015. április 29-én került utalásra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</w:rPr>
        <w:t xml:space="preserve">Az első félévi felhasználásról az elszámolást a Képviselőtestület 234/2015. (VIII.27.) határozatában 35.000.000,- Ft-tal fogadta el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</w:rPr>
        <w:t xml:space="preserve">A Kft. 2016.01.29-én benyújtotta a második félévében teljesített nettó szállítói számlák kifizetéséről az elszámolást. A felhasználás célja és jogcímei vagyon- és felelősségbiztosítás, légi felelősségbiztosítás, könyvelés-bérszámfejtés, átfolyásmérő hitelesítés, közüzemi számlák, vagyonkezelői díj (Zalavár és Sármellék Önk.), vagyonbiztosítás, tűzoltó légzőkészülékek felülvizsgálata, MultiFlex bérelt vonal, tűzoltástechnikai felülvizsgálat, Air Starter Unit 1. részlet) Az elszámoláshoz csatolásra kerültek a kifizetéseket igazoló banki bizonylatok, szállítói hitelesített számlamásolatok. A benyújtott elszámolásban a bizonylatok a megállapodásban rögzítetteknek megfelelőek: záradékuk tartalmazza, hogy a támogatás terhére mekkora összeg került elszámolásra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</w:rPr>
        <w:t xml:space="preserve">A Hévíz-Balaton Airport Kft-nek nyújtott működési támogatás felhasználását 2015. második féléves teljesítésű nettó szállítói kifizetések összegét 15.000.000,- Ft összegben javasoljuk elfogadásra. 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Hévíz-Balaton Airport Kft-nek 2015. évben nyújtott 50.000.000 Ft-os támogatás 2015. II. félévi elszámolását 15.000.000,- Ft (azaz tizenötmillió forint) összegben fogadja el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felkéri polgármestert, hogy a Hévíz-Balaton Airport Kft ügyvezetőjét a döntésről tájékoztass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Papp Gábor polgármester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6. március 1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izottsági állásfoglalá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6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6"/>
        <w:gridCol w:w="25"/>
        <w:gridCol w:w="10"/>
      </w:tblGrid>
      <w:tr>
        <w:trPr>
          <w:trHeight w:val="869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Balaton Airport Kft. 2015. II. félévi elszámolása önkormányzati támogatásról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. február 18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2016. (II.18.) PTV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 foglaltak elfogadását egyhangúlag javasolja a Képviselő-testület számára.</w:t>
            </w:r>
          </w:p>
        </w:tc>
      </w:tr>
    </w:tbl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939"/>
      </w:tblGrid>
      <w:tr>
        <w:trPr/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özgazdasági Osztá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119"/>
      </w:tblGrid>
      <w:tr>
        <w:trPr>
          <w:trHeight w:val="277" w:hRule="atLeast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kő Attil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gy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lang w:eastAsia="hu-H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7:50:00Z</dcterms:created>
  <dc:creator>T-Cont Kft</dc:creator>
  <dc:description/>
  <cp:keywords/>
  <dc:language>en-US</dc:language>
  <cp:lastModifiedBy>Lajkó Erzsébet Márta</cp:lastModifiedBy>
  <cp:lastPrinted>2014-08-12T12:37:00Z</cp:lastPrinted>
  <dcterms:modified xsi:type="dcterms:W3CDTF">2016-02-18T13:54:00Z</dcterms:modified>
  <cp:revision>6</cp:revision>
  <dc:subject/>
  <dc:title>Iktatószám: PMK/144/2011</dc:title>
</cp:coreProperties>
</file>